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9951085" cy="70027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51120" cy="7002720"/>
                          <a:chOff x="0" y="0"/>
                          <a:chExt cx="9951120" cy="70027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9951120" cy="7002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47680" y="3562200"/>
                            <a:ext cx="2847960" cy="329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9pt;width:783.55pt;height:551.4pt" coordorigin="-180,-180" coordsize="15671,1102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;top:-180;width:15670;height:11027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210;top:5429;width:4484;height:5187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829800" cy="6858000"/>
                <wp:effectExtent l="19050" t="19050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29800" cy="6858000"/>
                          <a:chOff x="0" y="0"/>
                          <a:chExt cx="9829800" cy="6858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829800" cy="685800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64"/>
                                  <w:b/>
                                  <w:szCs w:val="52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ЕСЛИ ВАС ЗАХВАТИЛИ В ЗАЛОЖНИ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0"/>
                                  <w:b/>
                                  <w:szCs w:val="52"/>
                                  <w:rFonts w:ascii="Times New Roman" w:hAnsi="Times New Roman" w:eastAsia="Times New Roman" w:cs="Times New Roman"/>
                                  <w:color w:val="003366"/>
                                  <w:lang w:val="ru-RU" w:bidi="ar-SA"/>
                                </w:rPr>
                                <w:t>ОСНОВНЫЕ ПРАВИЛА ПОВЕД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200400" y="1714680"/>
                            <a:ext cx="3537000" cy="3306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480" y="914400"/>
                            <a:ext cx="4800600" cy="594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40" w:leader="none"/>
                                </w:tabs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зьмите себя в руки, успокойтесь, не паникуйте. Разговаривайте спокойным голосом</w:t>
                              </w:r>
                            </w:p>
                            <w:p>
                              <w:pPr>
                                <w:tabs>
                                  <w:tab w:val="left" w:pos="540" w:leader="none"/>
                                </w:tabs>
                                <w:overflowPunct w:val="false"/>
                                <w:bidi w:val="0"/>
                                <w:ind w:left="360" w:right="2229" w:hanging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ьтесь физически и морально к возможному суровому испытанию</w:t>
                              </w:r>
                            </w:p>
                            <w:p>
                              <w:pPr>
                                <w:tabs>
                                  <w:tab w:val="left" w:pos="540" w:leader="none"/>
                                </w:tabs>
                                <w:overflowPunct w:val="false"/>
                                <w:bidi w:val="0"/>
                                <w:ind w:left="360" w:right="2229" w:hanging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 самого начала (особенно в первый час) выполняйте все указания бандитов</w:t>
                              </w:r>
                            </w:p>
                            <w:p>
                              <w:pPr>
                                <w:tabs>
                                  <w:tab w:val="left" w:pos="540" w:leader="none"/>
                                </w:tabs>
                                <w:overflowPunct w:val="false"/>
                                <w:bidi w:val="0"/>
                                <w:ind w:left="360" w:right="2229" w:hanging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е привлекайте внимания террористов своим поведением, не оказывайте активного сопротивления. Это может </w:t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угубить ваше положение</w:t>
                              </w:r>
                            </w:p>
                            <w:p>
                              <w:pPr>
                                <w:tabs>
                                  <w:tab w:val="left" w:pos="540" w:leader="none"/>
                                </w:tabs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 пытайтесь бежать, если нет полной уверенности в успехе побега</w:t>
                              </w:r>
                            </w:p>
                            <w:p>
                              <w:pPr>
                                <w:tabs>
                                  <w:tab w:val="left" w:pos="540" w:leader="none"/>
                                </w:tabs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ите о своем плохом самочувствии</w:t>
                              </w:r>
                            </w:p>
                            <w:p>
                              <w:pPr>
                                <w:tabs>
                                  <w:tab w:val="left" w:pos="540" w:leader="none"/>
                                </w:tabs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помните как можно больше информации о террористах (количество, вооружение. Как выглядят, особенности внешности, телосложения, акцента, тематика разговора, темперамент, манера поведения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3680" y="1143000"/>
                            <a:ext cx="4572000" cy="571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900" w:leader="none"/>
                                </w:tabs>
                                <w:overflowPunct w:val="false"/>
                                <w:bidi w:val="0"/>
                                <w:ind w:left="540" w:hanging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райтесь определить место своего нахождения (заточения)</w:t>
                              </w:r>
                            </w:p>
                            <w:p>
                              <w:pPr>
                                <w:tabs>
                                  <w:tab w:val="left" w:pos="900" w:leader="none"/>
                                </w:tabs>
                                <w:overflowPunct w:val="false"/>
                                <w:bidi w:val="0"/>
                                <w:ind w:left="540" w:hanging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храняйте умственную и физическую активность. Помните, правоохранительные органы делают всё, чтобы вас вызволить</w:t>
                              </w:r>
                            </w:p>
                            <w:p>
                              <w:pPr>
                                <w:tabs>
                                  <w:tab w:val="left" w:pos="3420" w:leader="none"/>
                                </w:tabs>
                                <w:overflowPunct w:val="false"/>
                                <w:bidi w:val="0"/>
                                <w:ind w:left="3060" w:hanging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положитесь подальше от окон, дверей, самих террористов. Это необходимо для обеспечения вашей безопасности в случае штурма помещения, стрельбы снайперов на поражение преступник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540" w:hanging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 штурме здания ложитесь на пол лицом вниз, сложив руки на затылк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540" w:hanging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ле освобождения не делайте скоропалительных заявлен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774pt;height:540pt" coordorigin="0,0" coordsize="15480,108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0;top:0;width:15479;height:10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64"/>
                            <w:b/>
                            <w:szCs w:val="52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>ЕСЛИ ВАС ЗАХВАТИЛИ В ЗАЛОЖНИК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0"/>
                            <w:b/>
                            <w:szCs w:val="52"/>
                            <w:rFonts w:ascii="Times New Roman" w:hAnsi="Times New Roman" w:eastAsia="Times New Roman" w:cs="Times New Roman"/>
                            <w:color w:val="003366"/>
                            <w:lang w:val="ru-RU" w:bidi="ar-SA"/>
                          </w:rPr>
                          <w:t>ОСНОВНЫЕ ПРАВИЛА ПОВЕД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red" weight="38160" joinstyle="miter" endcap="flat"/>
                  <w10:wrap type="none"/>
                </v:shape>
                <v:shape id="shape_0" stroked="f" o:allowincell="f" style="position:absolute;left:5040;top:2700;width:5569;height:5207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180;top:1440;width:7559;height:9359;mso-wrap-style:square;v-text-anchor:top" type="_x0000_t202">
                  <v:textbox>
                    <w:txbxContent>
                      <w:p>
                        <w:pPr>
                          <w:tabs>
                            <w:tab w:val="left" w:pos="540" w:leader="none"/>
                          </w:tabs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зьмите себя в руки, успокойтесь, не паникуйте. Разговаривайте спокойным голосом</w:t>
                        </w:r>
                      </w:p>
                      <w:p>
                        <w:pPr>
                          <w:tabs>
                            <w:tab w:val="left" w:pos="540" w:leader="none"/>
                          </w:tabs>
                          <w:overflowPunct w:val="false"/>
                          <w:bidi w:val="0"/>
                          <w:ind w:left="360" w:right="2229" w:hanging="0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ьтесь физически и морально к возможному суровому испытанию</w:t>
                        </w:r>
                      </w:p>
                      <w:p>
                        <w:pPr>
                          <w:tabs>
                            <w:tab w:val="left" w:pos="540" w:leader="none"/>
                          </w:tabs>
                          <w:overflowPunct w:val="false"/>
                          <w:bidi w:val="0"/>
                          <w:ind w:left="360" w:right="2229" w:hanging="0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 самого начала (особенно в первый час) выполняйте все указания бандитов</w:t>
                        </w:r>
                      </w:p>
                      <w:p>
                        <w:pPr>
                          <w:tabs>
                            <w:tab w:val="left" w:pos="540" w:leader="none"/>
                          </w:tabs>
                          <w:overflowPunct w:val="false"/>
                          <w:bidi w:val="0"/>
                          <w:ind w:left="360" w:right="2229" w:hanging="0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е привлекайте внимания террористов своим поведением, не оказывайте активного сопротивления. Это может </w:t>
                        </w:r>
                        <w:r>
                          <w:rPr>
                            <w:kern w:val="2"/>
                            <w:sz w:val="34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угубить ваше положение</w:t>
                        </w:r>
                      </w:p>
                      <w:p>
                        <w:pPr>
                          <w:tabs>
                            <w:tab w:val="left" w:pos="540" w:leader="none"/>
                          </w:tabs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 пытайтесь бежать, если нет полной уверенности в успехе побега</w:t>
                        </w:r>
                      </w:p>
                      <w:p>
                        <w:pPr>
                          <w:tabs>
                            <w:tab w:val="left" w:pos="540" w:leader="none"/>
                          </w:tabs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ите о своем плохом самочувствии</w:t>
                        </w:r>
                      </w:p>
                      <w:p>
                        <w:pPr>
                          <w:tabs>
                            <w:tab w:val="left" w:pos="540" w:leader="none"/>
                          </w:tabs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помните как можно больше информации о террористах (количество, вооружение. Как выглядят, особенности внешности, телосложения, акцента, тематика разговора, темперамент, манера поведения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00;top:1800;width:7199;height:8999;mso-wrap-style:square;v-text-anchor:top" type="_x0000_t202">
                  <v:textbox>
                    <w:txbxContent>
                      <w:p>
                        <w:pPr>
                          <w:tabs>
                            <w:tab w:val="left" w:pos="900" w:leader="none"/>
                          </w:tabs>
                          <w:overflowPunct w:val="false"/>
                          <w:bidi w:val="0"/>
                          <w:ind w:left="540" w:hanging="0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райтесь определить место своего нахождения (заточения)</w:t>
                        </w:r>
                      </w:p>
                      <w:p>
                        <w:pPr>
                          <w:tabs>
                            <w:tab w:val="left" w:pos="900" w:leader="none"/>
                          </w:tabs>
                          <w:overflowPunct w:val="false"/>
                          <w:bidi w:val="0"/>
                          <w:ind w:left="540" w:hanging="0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храняйте умственную и физическую активность. Помните, правоохранительные органы делают всё, чтобы вас вызволить</w:t>
                        </w:r>
                      </w:p>
                      <w:p>
                        <w:pPr>
                          <w:tabs>
                            <w:tab w:val="left" w:pos="3420" w:leader="none"/>
                          </w:tabs>
                          <w:overflowPunct w:val="false"/>
                          <w:bidi w:val="0"/>
                          <w:ind w:left="3060" w:hanging="0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положитесь подальше от окон, дверей, самих террористов. Это необходимо для обеспечения вашей безопасности в случае штурма помещения, стрельбы снайперов на поражение преступников</w:t>
                        </w:r>
                      </w:p>
                      <w:p>
                        <w:pPr>
                          <w:overflowPunct w:val="false"/>
                          <w:bidi w:val="0"/>
                          <w:ind w:left="540" w:hanging="0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 штурме здания ложитесь на пол лицом вниз, сложив руки на затылке</w:t>
                        </w:r>
                      </w:p>
                      <w:p>
                        <w:pPr>
                          <w:overflowPunct w:val="false"/>
                          <w:bidi w:val="0"/>
                          <w:ind w:left="540" w:hanging="0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ле освобождения не делайте скоропалительных заявлени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10058400" cy="7086600"/>
                <wp:effectExtent l="19050" t="1905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8400" cy="7086600"/>
                          <a:chOff x="0" y="0"/>
                          <a:chExt cx="10058400" cy="7086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944280" cy="697248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66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ПОВЕДЕНИЕ ПОСТРАДАВШИ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05800" y="114480"/>
                            <a:ext cx="184320" cy="400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7201080" y="1028160"/>
                            <a:ext cx="2857680" cy="264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480" y="685800"/>
                            <a:ext cx="4800600" cy="617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008000"/>
                                  <w:lang w:val="ru-RU" w:bidi="ar-SA"/>
                                </w:rPr>
                                <w:t>Вы ранены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360" w:right="2042" w:hanging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райтесь сами себе перевязать рану платком, полотенцем, шарфом, куском ткани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360" w:right="2042" w:hanging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тановите кровотечение прижатием вены пальцем к костному выступу или наложите давящую повязку, используя для этого ремень, платок, косынку, полосу прочной ткани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360" w:right="62" w:hanging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кажите помощь тому, кто рядом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right="62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right="62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right="62" w:hanging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008000"/>
                                  <w:lang w:val="ru-RU" w:bidi="ar-SA"/>
                                </w:rPr>
                                <w:t>Загорелась квартира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360" w:right="62" w:hanging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 поддавайтесь панике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360" w:right="62" w:hanging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общите в пожарную охрану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360" w:right="62" w:hanging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есточьте квартиру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360" w:right="62" w:hanging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райтесь сбить пламя огнетушителем, водой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360" w:right="62" w:hanging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кидайте зону огня пригнувшись, а лучше ползком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360" w:right="62" w:hanging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верь в комнату, где разгорается пламя, закройте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360" w:right="62" w:hanging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райтесь выбраться на балкон, (лоджию)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360" w:right="62" w:hanging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бавьтесь от одежды с примесью синтетики (она быстро плавится и оставляет на теле язвы)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360" w:right="62" w:hanging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бенка заверните в одеяло, пальто, куртку и срочно выносите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360" w:right="62" w:hanging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ывайте о помощи, но не прыгайте вниз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right="62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685800"/>
                            <a:ext cx="4800600" cy="640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69" w:hanging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8000"/>
                                  <w:lang w:val="ru-RU" w:bidi="ar-SA"/>
                                </w:rPr>
                                <w:t>Вы задыхаетес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69" w:hanging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деньте влажную ватно-марлевую повязк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2949" w:hanging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щитите органы дыхания мокрым полотенцем, платком, шарфом, другой ткань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2949" w:hanging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 запах газа раскройте окна, не пользуйтесь зажигалкой, спичками, н включайте электрические приборы и освещ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69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right="69" w:hanging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8000"/>
                                  <w:lang w:val="ru-RU" w:bidi="ar-SA"/>
                                </w:rPr>
                                <w:t>Вас завалило</w:t>
                              </w:r>
                            </w:p>
                            <w:p>
                              <w:pPr>
                                <w:tabs>
                                  <w:tab w:val="left" w:pos="540" w:leader="none"/>
                                </w:tabs>
                                <w:overflowPunct w:val="false"/>
                                <w:bidi w:val="0"/>
                                <w:ind w:left="360" w:right="69" w:hanging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уздайте первый страх, не падайте духом</w:t>
                              </w:r>
                            </w:p>
                            <w:p>
                              <w:pPr>
                                <w:tabs>
                                  <w:tab w:val="left" w:pos="540" w:leader="none"/>
                                </w:tabs>
                                <w:overflowPunct w:val="false"/>
                                <w:bidi w:val="0"/>
                                <w:ind w:left="360" w:right="69" w:hanging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мотритесь – нет ли поблизости пустот. Уточните откуда поступает воздух</w:t>
                              </w:r>
                            </w:p>
                            <w:p>
                              <w:pPr>
                                <w:tabs>
                                  <w:tab w:val="left" w:pos="540" w:leader="none"/>
                                </w:tabs>
                                <w:overflowPunct w:val="false"/>
                                <w:bidi w:val="0"/>
                                <w:ind w:left="360" w:right="69" w:hanging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райтесь подать сигнал рукой, палкой, голосом, стуком, свистком. Лучше это делать когда услышите голоса людей, лай собак.</w:t>
                              </w:r>
                            </w:p>
                            <w:p>
                              <w:pPr>
                                <w:tabs>
                                  <w:tab w:val="left" w:pos="540" w:leader="none"/>
                                </w:tabs>
                                <w:overflowPunct w:val="false"/>
                                <w:bidi w:val="0"/>
                                <w:ind w:left="360" w:right="69" w:hanging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к только машины и механизмы прекратят работу и наступит тишина – значит объявлена «минута молчания». В это время спасатели с приборами и собаками ведут усиленную разведку. Используйте это – привлеките их внимание любым способом</w:t>
                              </w:r>
                            </w:p>
                            <w:p>
                              <w:pPr>
                                <w:tabs>
                                  <w:tab w:val="left" w:pos="540" w:leader="none"/>
                                </w:tabs>
                                <w:overflowPunct w:val="false"/>
                                <w:bidi w:val="0"/>
                                <w:ind w:left="360" w:right="69" w:hanging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ас обнаружат по стону, крику и даже по дыхани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9pt;width:792pt;height:558pt" coordorigin="-180,-180" coordsize="15840,11160">
                <v:shape id="shape_0" stroked="t" o:allowincell="f" style="position:absolute;left:-180;top:-180;width:15659;height:109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66"/>
                            <w:b/>
                            <w:szCs w:val="28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>ПОВЕДЕНИЕ ПОСТРАДАВШИХ</w:t>
                        </w:r>
                      </w:p>
                    </w:txbxContent>
                  </v:textbox>
                  <v:fill o:detectmouseclick="t" on="false"/>
                  <v:stroke color="red" weight="38160" joinstyle="miter" endcap="flat"/>
                  <w10:wrap type="none"/>
                </v:shape>
                <v:shape id="shape_0" stroked="f" o:allowincell="f" style="position:absolute;left:6286;top:0;width:289;height:629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60;top:1439;width:4499;height:416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0;top:900;width:7559;height:9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36"/>
                            <w:rFonts w:ascii="Times New Roman" w:hAnsi="Times New Roman" w:eastAsia="Times New Roman" w:cs="Times New Roman"/>
                            <w:color w:val="008000"/>
                            <w:lang w:val="ru-RU" w:bidi="ar-SA"/>
                          </w:rPr>
                          <w:t>Вы ранены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360" w:right="2042" w:hanging="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райтесь сами себе перевязать рану платком, полотенцем, шарфом, куском ткани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360" w:right="2042" w:hanging="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тановите кровотечение прижатием вены пальцем к костному выступу или наложите давящую повязку, используя для этого ремень, платок, косынку, полосу прочной ткани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360" w:right="62" w:hanging="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кажите помощь тому, кто рядом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right="62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right="62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right="62" w:hanging="0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36"/>
                            <w:rFonts w:ascii="Times New Roman" w:hAnsi="Times New Roman" w:eastAsia="Times New Roman" w:cs="Times New Roman"/>
                            <w:color w:val="008000"/>
                            <w:lang w:val="ru-RU" w:bidi="ar-SA"/>
                          </w:rPr>
                          <w:t>Загорелась квартира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360" w:right="62" w:hanging="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 поддавайтесь панике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360" w:right="62" w:hanging="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общите в пожарную охрану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360" w:right="62" w:hanging="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есточьте квартиру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360" w:right="62" w:hanging="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райтесь сбить пламя огнетушителем, водой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360" w:right="62" w:hanging="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кидайте зону огня пригнувшись, а лучше ползком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360" w:right="62" w:hanging="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верь в комнату, где разгорается пламя, закройте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360" w:right="62" w:hanging="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райтесь выбраться на балкон, (лоджию)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360" w:right="62" w:hanging="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бавьтесь от одежды с примесью синтетики (она быстро плавится и оставляет на теле язвы)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360" w:right="62" w:hanging="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бенка заверните в одеяло, пальто, куртку и срочно выносите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360" w:right="62" w:hanging="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ывайте о помощи, но не прыгайте вниз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right="62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40;top:900;width:7559;height:10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69" w:hanging="0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28"/>
                            <w:rFonts w:ascii="Times New Roman" w:hAnsi="Times New Roman" w:eastAsia="Times New Roman" w:cs="Times New Roman"/>
                            <w:color w:val="008000"/>
                            <w:lang w:val="ru-RU" w:bidi="ar-SA"/>
                          </w:rPr>
                          <w:t>Вы задыхаетесь</w:t>
                        </w:r>
                      </w:p>
                      <w:p>
                        <w:pPr>
                          <w:overflowPunct w:val="false"/>
                          <w:bidi w:val="0"/>
                          <w:ind w:right="69" w:hanging="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деньте влажную ватно-марлевую повязку</w:t>
                        </w:r>
                      </w:p>
                      <w:p>
                        <w:pPr>
                          <w:overflowPunct w:val="false"/>
                          <w:bidi w:val="0"/>
                          <w:ind w:right="2949" w:hanging="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щитите органы дыхания мокрым полотенцем, платком, шарфом, другой тканью</w:t>
                        </w:r>
                      </w:p>
                      <w:p>
                        <w:pPr>
                          <w:overflowPunct w:val="false"/>
                          <w:bidi w:val="0"/>
                          <w:ind w:right="2949" w:hanging="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 запах газа раскройте окна, не пользуйтесь зажигалкой, спичками, н включайте электрические приборы и освещение</w:t>
                        </w:r>
                      </w:p>
                      <w:p>
                        <w:pPr>
                          <w:overflowPunct w:val="false"/>
                          <w:bidi w:val="0"/>
                          <w:ind w:right="69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right="69" w:hanging="0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28"/>
                            <w:rFonts w:ascii="Times New Roman" w:hAnsi="Times New Roman" w:eastAsia="Times New Roman" w:cs="Times New Roman"/>
                            <w:color w:val="008000"/>
                            <w:lang w:val="ru-RU" w:bidi="ar-SA"/>
                          </w:rPr>
                          <w:t>Вас завалило</w:t>
                        </w:r>
                      </w:p>
                      <w:p>
                        <w:pPr>
                          <w:tabs>
                            <w:tab w:val="left" w:pos="540" w:leader="none"/>
                          </w:tabs>
                          <w:overflowPunct w:val="false"/>
                          <w:bidi w:val="0"/>
                          <w:ind w:left="360" w:right="69" w:hanging="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уздайте первый страх, не падайте духом</w:t>
                        </w:r>
                      </w:p>
                      <w:p>
                        <w:pPr>
                          <w:tabs>
                            <w:tab w:val="left" w:pos="540" w:leader="none"/>
                          </w:tabs>
                          <w:overflowPunct w:val="false"/>
                          <w:bidi w:val="0"/>
                          <w:ind w:left="360" w:right="69" w:hanging="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мотритесь – нет ли поблизости пустот. Уточните откуда поступает воздух</w:t>
                        </w:r>
                      </w:p>
                      <w:p>
                        <w:pPr>
                          <w:tabs>
                            <w:tab w:val="left" w:pos="540" w:leader="none"/>
                          </w:tabs>
                          <w:overflowPunct w:val="false"/>
                          <w:bidi w:val="0"/>
                          <w:ind w:left="360" w:right="69" w:hanging="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райтесь подать сигнал рукой, палкой, голосом, стуком, свистком. Лучше это делать когда услышите голоса людей, лай собак.</w:t>
                        </w:r>
                      </w:p>
                      <w:p>
                        <w:pPr>
                          <w:tabs>
                            <w:tab w:val="left" w:pos="540" w:leader="none"/>
                          </w:tabs>
                          <w:overflowPunct w:val="false"/>
                          <w:bidi w:val="0"/>
                          <w:ind w:left="360" w:right="69" w:hanging="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к только машины и механизмы прекратят работу и наступит тишина – значит объявлена «минута молчания». В это время спасатели с приборами и собаками ведут усиленную разведку. Используйте это – привлеките их внимание любым способом</w:t>
                        </w:r>
                      </w:p>
                      <w:p>
                        <w:pPr>
                          <w:tabs>
                            <w:tab w:val="left" w:pos="540" w:leader="none"/>
                          </w:tabs>
                          <w:overflowPunct w:val="false"/>
                          <w:bidi w:val="0"/>
                          <w:ind w:left="360" w:right="69" w:hanging="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ас обнаружат по стону, крику и даже по дыханию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944100" cy="6858000"/>
                <wp:effectExtent l="19050" t="19050" r="19050" b="1905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44280" cy="6858000"/>
                          <a:chOff x="0" y="0"/>
                          <a:chExt cx="9944280" cy="6858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944280" cy="685800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ЧТО ДЕЛАТЬ ПРИ ОБНАРУЖЕНИИ ВЗРЫВНОГО УСТРОЙ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13760" y="2513880"/>
                            <a:ext cx="4662720" cy="3724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5257800" y="683280"/>
                            <a:ext cx="4557960" cy="316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480" y="684000"/>
                            <a:ext cx="6400800" cy="205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720" w:leader="none"/>
                                </w:tabs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медленно сообщить об обнаруженном подозрительном предмете в дежурные службы органов внутренних дел, ФСБ, ГО и ЧС, оперативному дежурному администрации города</w:t>
                              </w:r>
                            </w:p>
                            <w:p>
                              <w:pPr>
                                <w:tabs>
                                  <w:tab w:val="left" w:pos="720" w:leader="none"/>
                                </w:tabs>
                                <w:overflowPunct w:val="false"/>
                                <w:bidi w:val="0"/>
                                <w:ind w:left="360" w:right="2223" w:hanging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 подходить к обнаруженному предмету, не трогать его руками и не подпускать к нему други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3680" y="3772080"/>
                            <a:ext cx="4572000" cy="228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720" w:leader="none"/>
                                </w:tabs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ключить использование средств радиосвязи, мобильных телефонов, других радиосредств, способных вызвать срабатывание взрывателя</w:t>
                              </w:r>
                            </w:p>
                            <w:p>
                              <w:pPr>
                                <w:tabs>
                                  <w:tab w:val="left" w:pos="720" w:leader="none"/>
                                </w:tabs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ждаться прибытия представителей правоохранительных органов</w:t>
                              </w:r>
                            </w:p>
                            <w:p>
                              <w:pPr>
                                <w:tabs>
                                  <w:tab w:val="left" w:pos="720" w:leader="none"/>
                                </w:tabs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казать место нахождения подозрительного предме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6059880"/>
                            <a:ext cx="971568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000080"/>
                                  <w:lang w:val="ru-RU" w:bidi="ar-SA"/>
                                </w:rPr>
                                <w:t>Внимание!!! Обезвреживание взрывоопасного предмета на месте его обнаружения проводится только специалистами МВД, ФСБ, МЧ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783pt;height:540pt" coordorigin="0,0" coordsize="15660,10800">
                <v:shape id="shape_0" stroked="t" o:allowincell="f" style="position:absolute;left:0;top:0;width:15659;height:10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>ЧТО ДЕЛАТЬ ПРИ ОБНАРУЖЕНИИ ВЗРЫВНОГО УСТРОЙСТВА</w:t>
                        </w:r>
                      </w:p>
                    </w:txbxContent>
                  </v:textbox>
                  <v:fill o:detectmouseclick="t" on="false"/>
                  <v:stroke color="red" weight="38160" joinstyle="miter" endcap="flat"/>
                  <w10:wrap type="none"/>
                </v:shape>
                <v:shape id="shape_0" stroked="f" o:allowincell="f" style="position:absolute;left:179;top:3959;width:7342;height:586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8280;top:1076;width:7177;height:4988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180;top:1077;width:10079;height:32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720" w:leader="none"/>
                          </w:tabs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медленно сообщить об обнаруженном подозрительном предмете в дежурные службы органов внутренних дел, ФСБ, ГО и ЧС, оперативному дежурному администрации города</w:t>
                        </w:r>
                      </w:p>
                      <w:p>
                        <w:pPr>
                          <w:tabs>
                            <w:tab w:val="left" w:pos="720" w:leader="none"/>
                          </w:tabs>
                          <w:overflowPunct w:val="false"/>
                          <w:bidi w:val="0"/>
                          <w:ind w:left="360" w:right="2223" w:hanging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 подходить к обнаруженному предмету, не трогать его руками и не подпускать к нему други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00;top:5940;width:7199;height:3599;mso-wrap-style:square;v-text-anchor:top" type="_x0000_t202">
                  <v:textbox>
                    <w:txbxContent>
                      <w:p>
                        <w:pPr>
                          <w:tabs>
                            <w:tab w:val="left" w:pos="720" w:leader="none"/>
                          </w:tabs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ключить использование средств радиосвязи, мобильных телефонов, других радиосредств, способных вызвать срабатывание взрывателя</w:t>
                        </w:r>
                      </w:p>
                      <w:p>
                        <w:pPr>
                          <w:tabs>
                            <w:tab w:val="left" w:pos="720" w:leader="none"/>
                          </w:tabs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ждаться прибытия представителей правоохранительных органов</w:t>
                        </w:r>
                      </w:p>
                      <w:p>
                        <w:pPr>
                          <w:tabs>
                            <w:tab w:val="left" w:pos="720" w:leader="none"/>
                          </w:tabs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казать место нахождения подозрительного предме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;top:9543;width:1529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000080"/>
                            <w:lang w:val="ru-RU" w:bidi="ar-SA"/>
                          </w:rPr>
                          <w:t>Внимание!!! Обезвреживание взрывоопасного предмета на месте его обнаружения проводится только специалистами МВД, ФСБ, МЧ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829800" cy="6858000"/>
                <wp:effectExtent l="19050" t="19050" r="19050" b="1905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29800" cy="6858000"/>
                          <a:chOff x="0" y="0"/>
                          <a:chExt cx="9829800" cy="6858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829800" cy="685800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ПРИЗНАКИ НАЛИЧИЯ ВЗРЫВНЫХ УСТРОЙСТ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113760" y="1828800"/>
                            <a:ext cx="2961000" cy="457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5142960" y="799560"/>
                            <a:ext cx="4448160" cy="261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6628680" y="3314160"/>
                            <a:ext cx="3132360" cy="273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00200" y="571680"/>
                            <a:ext cx="54864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паркованные вблизи домов автомашины, неизвестные жильцам (бесхозные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143000"/>
                            <a:ext cx="4800600" cy="182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сутствие проводов, небольшой антенны, изолент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ум из обнаруженного предмета (тикание часов, щелчки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личие на найденном предмете источников питания (батарей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2857680"/>
                            <a:ext cx="4457880" cy="29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1140" w:hanging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тяжки из проволоки, шпагата, верев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обычное расположение обнаруженного предме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фический, не свойственный окружающей местности запа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ind w:left="1797" w:right="1151" w:hanging="357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есхозные портфели, чемоданы, сумки, свертки, мешки, ящики, короб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6058080"/>
                            <a:ext cx="960120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44"/>
                                  <w:rFonts w:ascii="Times New Roman" w:hAnsi="Times New Roman" w:eastAsia="Times New Roman" w:cs="Times New Roman"/>
                                  <w:color w:val="333399"/>
                                  <w:lang w:val="ru-RU" w:bidi="ar-SA"/>
                                </w:rPr>
                                <w:t>При обнаружении подозрительных предметов немедленно сообщите в дежурные службы территориальных органов внутренних дел, ФСБ, управление по делам ГО и Ч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774pt;height:540pt" coordorigin="0,0" coordsize="15480,10800">
                <v:shape id="shape_0" stroked="t" o:allowincell="f" style="position:absolute;left:0;top:0;width:15479;height:10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40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>ПРИЗНАКИ НАЛИЧИЯ ВЗРЫВНЫХ УСТРОЙСТ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red" weight="38160" joinstyle="miter" endcap="flat"/>
                  <w10:wrap type="none"/>
                </v:shape>
                <v:shape id="shape_0" stroked="f" o:allowincell="f" style="position:absolute;left:179;top:2880;width:4662;height:7199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8099;top:1259;width:7004;height:4114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10439;top:5219;width:4932;height:4310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2520;top:900;width:863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паркованные вблизи домов автомашины, неизвестные жильцам (бесхозные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;top:1800;width:7559;height:28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сутствие проводов, небольшой антенны, изолент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ум из обнаруженного предмета (тикание часов, щелчки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личие на найденном предмете источников питания (батарейки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4500;width:7019;height:46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1140" w:hanging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тяжки из проволоки, шпагата, веревк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обычное расположение обнаруженного предмет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фический, не свойственный окружающей местности запах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40" w:after="0"/>
                          <w:ind w:left="1797" w:right="1151" w:hanging="357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есхозные портфели, чемоданы, сумки, свертки, мешки, ящики, коробк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;top:9540;width:1511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44"/>
                            <w:rFonts w:ascii="Times New Roman" w:hAnsi="Times New Roman" w:eastAsia="Times New Roman" w:cs="Times New Roman"/>
                            <w:color w:val="333399"/>
                            <w:lang w:val="ru-RU" w:bidi="ar-SA"/>
                          </w:rPr>
                          <w:t>При обнаружении подозрительных предметов немедленно сообщите в дежурные службы территориальных органов внутренних дел, ФСБ, управление по делам ГО и Ч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567" w:right="7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9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05:16:00Z</dcterms:created>
  <dc:creator>UMC</dc:creator>
  <dc:description/>
  <cp:keywords/>
  <dc:language>en-US</dc:language>
  <cp:lastModifiedBy>UMC</cp:lastModifiedBy>
  <cp:lastPrinted>2005-09-22T14:17:00Z</cp:lastPrinted>
  <dcterms:modified xsi:type="dcterms:W3CDTF">2005-09-22T10:27:00Z</dcterms:modified>
  <cp:revision>10</cp:revision>
  <dc:subject/>
  <dc:title/>
</cp:coreProperties>
</file>